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40" w:after="120"/>
        <w:rPr/>
      </w:pPr>
      <w:r>
        <w:rPr/>
        <w:t>Практичне заняття № 6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уроку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ьність: </w:t>
      </w:r>
      <w:r>
        <w:rPr>
          <w:rFonts w:cs="Times New Roman" w:ascii="Times New Roman" w:hAnsi="Times New Roman"/>
          <w:sz w:val="28"/>
          <w:szCs w:val="28"/>
          <w:lang w:val="uk-UA"/>
        </w:rPr>
        <w:t>Обліковець з реєстрації бухгалтерських даних</w:t>
      </w:r>
    </w:p>
    <w:p>
      <w:pPr>
        <w:pStyle w:val="Normal"/>
        <w:autoSpaceDE w:val="false"/>
        <w:spacing w:before="0" w:after="0"/>
        <w:ind w:left="1560" w:right="-284" w:hanging="212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 програми: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Бухгалтерський баланс. Рахунки бухгалтерського обліку і подвійний запис.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ма уроку: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двійний запис на рахунках, його суть і контрольне значення</w:t>
      </w:r>
    </w:p>
    <w:p>
      <w:pPr>
        <w:pStyle w:val="Normal"/>
        <w:autoSpaceDE w:val="false"/>
        <w:spacing w:before="0" w:after="0"/>
        <w:ind w:left="-567" w:right="-28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уроку: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Навчальн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володіння знаннями та навичками з відображення господарських операцій на рахунках бухгалтерського обліку подвійним записом; </w:t>
      </w:r>
    </w:p>
    <w:p>
      <w:pPr>
        <w:pStyle w:val="Normal"/>
        <w:autoSpaceDE w:val="false"/>
        <w:spacing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Виховна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увати допитливість, спостережливість, наполегливість, старанність, готовність до самостійної роботи, відповідальність за результати власної праці, інтерес до професії;</w:t>
      </w:r>
    </w:p>
    <w:p>
      <w:pPr>
        <w:pStyle w:val="Normal"/>
        <w:autoSpaceDE w:val="false"/>
        <w:spacing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>Розвиваюча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логічного, економічного мислення, пам’яті, уваги, пізнавального інтересу.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практичного застосування знань, умінь і навичок.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плексно-методичне забезпеч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урнал виробничого навчання; план уроку виробничого навчання;</w:t>
      </w:r>
      <w:r>
        <w:rPr>
          <w:rFonts w:cs="Times New Roman" w:ascii="Times New Roman" w:hAnsi="Times New Roman"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гійчук М.Ф. «Бухгалтерський облік на сільськогосподарських підприємствах» Київ, «Вища освіта» 2009р.798с.; Бутинець Ф.Ф. «Бухгалтерський фінансовий огляд» Житомир ПП «Рута» 2008р. План рахунків.</w:t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теріально-технічне забезпечення: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ошити з виробничого навчання, обчислювальна техні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н рахунку.</w:t>
      </w:r>
    </w:p>
    <w:p>
      <w:pPr>
        <w:pStyle w:val="Normal"/>
        <w:autoSpaceDE w:val="false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жпредметні зв’язки: </w:t>
      </w:r>
      <w:r>
        <w:rPr>
          <w:rFonts w:cs="Times New Roman" w:ascii="Times New Roman" w:hAnsi="Times New Roman"/>
          <w:sz w:val="28"/>
          <w:szCs w:val="28"/>
          <w:lang w:val="uk-UA"/>
        </w:rPr>
        <w:t>діловодство, теорія бухгалтерського обліку, інформаційні технології, інформаційні системи і технології обліку (ІС і ТО).</w:t>
      </w:r>
    </w:p>
    <w:p>
      <w:pPr>
        <w:pStyle w:val="Normal"/>
        <w:autoSpaceDE w:val="false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оди і прийоми навч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лан рахунків бухгалтерського обліку, інструкційні картк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датковий матеріал (практичні та лабораторні роботи),   калькулятор.</w:t>
      </w:r>
    </w:p>
    <w:p>
      <w:pPr>
        <w:pStyle w:val="Normal"/>
        <w:ind w:left="-567" w:right="-2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Хід уроку</w:t>
      </w:r>
    </w:p>
    <w:p>
      <w:pPr>
        <w:pStyle w:val="Normal"/>
        <w:autoSpaceDE w:val="false"/>
        <w:ind w:left="-567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Організаційна частина – (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5хв.)</w:t>
      </w:r>
    </w:p>
    <w:p>
      <w:pPr>
        <w:pStyle w:val="Normal"/>
        <w:spacing w:lineRule="auto" w:line="240" w:before="0" w:after="0"/>
        <w:ind w:left="-567" w:right="-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ірка присутності  учнів.</w:t>
      </w:r>
    </w:p>
    <w:p>
      <w:pPr>
        <w:pStyle w:val="Normal"/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ірка готовності учнів до заняття.</w:t>
      </w:r>
    </w:p>
    <w:p>
      <w:pPr>
        <w:pStyle w:val="Normal"/>
        <w:spacing w:lineRule="auto" w:line="240"/>
        <w:ind w:left="142" w:right="-284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уск учнів з правил безпеки праці перед виконанням лабораторних та практичних робіт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Вступний інструктаж –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(40 хв.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ізація  знань: </w:t>
      </w:r>
    </w:p>
    <w:p>
      <w:pPr>
        <w:pStyle w:val="Normal"/>
        <w:autoSpaceDE w:val="false"/>
        <w:spacing w:before="0" w:after="0"/>
        <w:ind w:left="0" w:right="0" w:hanging="9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відомлення теми програми і уроку</w:t>
      </w:r>
    </w:p>
    <w:p>
      <w:pPr>
        <w:pStyle w:val="Normal"/>
        <w:autoSpaceDE w:val="false"/>
        <w:spacing w:before="0" w:after="0"/>
        <w:ind w:left="0" w:right="-56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продовжуємо вивчати тему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хгалтерський баланс. Рахунки бухгалтерського обліку і подвійний запис»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і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  нашого сьогоднішнього уроку: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одвійне відображення операцій на рахунках та йог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обґрунтованість.</w:t>
      </w:r>
    </w:p>
    <w:p>
      <w:pPr>
        <w:pStyle w:val="Normal"/>
        <w:autoSpaceDE w:val="false"/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ільова установка уроку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 домашнього завданн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усне опитування учнів за попереднім матеріало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виконання практичного завдання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конують учні з допомогою майстра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самостійна робота учні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0" w:right="-568"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 видача домашнього завданн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еревірка домашнього завда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 1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33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.4  Перевірка (закріплення) знань, умінь і навичок за матеріалами попередніх занять, взаємопов’язаних з цілями та задачами даного уроку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сне опитування</w:t>
      </w:r>
    </w:p>
    <w:p>
      <w:pPr>
        <w:pStyle w:val="Normal"/>
        <w:autoSpaceDE w:val="false"/>
        <w:spacing w:before="0" w:after="0"/>
        <w:ind w:left="0" w:right="0" w:firstLine="708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Так, як тема  сьогоднішнього уроку в нас продовжується, то ми повторимо з Вами матеріал, що вивчили на попередньому  уроці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Style17"/>
        <w:numPr>
          <w:ilvl w:val="0"/>
          <w:numId w:val="8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чому заключається подвійний запис?</w:t>
      </w:r>
    </w:p>
    <w:p>
      <w:pPr>
        <w:pStyle w:val="Style17"/>
        <w:autoSpaceDE w:val="false"/>
        <w:spacing w:before="0" w:after="0"/>
        <w:ind w:left="720" w:right="0" w:hanging="720"/>
        <w:contextualSpacing/>
        <w:rPr/>
      </w:pPr>
      <w:r>
        <w:rPr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Що собою представляють рахунки бухгалтерського обліку (дати визначення)?     </w:t>
      </w:r>
    </w:p>
    <w:p>
      <w:pPr>
        <w:pStyle w:val="Style17"/>
        <w:autoSpaceDE w:val="false"/>
        <w:spacing w:before="0" w:after="0"/>
        <w:ind w:left="720" w:right="0" w:hanging="720"/>
        <w:contextualSpacing/>
        <w:rPr/>
      </w:pPr>
      <w:r>
        <w:rPr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ind w:left="0" w:right="0" w:firstLine="4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 своєю формою бухгалтерський рахунок – це ….</w:t>
      </w:r>
    </w:p>
    <w:p>
      <w:pPr>
        <w:pStyle w:val="Style17"/>
        <w:autoSpaceDE w:val="false"/>
        <w:spacing w:before="0" w:after="0"/>
        <w:ind w:left="720" w:right="0" w:hanging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8745" cy="789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228" r="-68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567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Відкрити рахунок - це ….</w:t>
      </w:r>
    </w:p>
    <w:p>
      <w:pPr>
        <w:pStyle w:val="Style17"/>
        <w:autoSpaceDE w:val="false"/>
        <w:spacing w:before="0" w:after="0"/>
        <w:ind w:left="720" w:right="0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0" w:right="0" w:firstLine="11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Style17"/>
        <w:autoSpaceDE w:val="false"/>
        <w:spacing w:before="0" w:after="0"/>
        <w:ind w:left="0" w:right="0" w:firstLine="1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before="0" w:after="0"/>
        <w:ind w:left="720" w:right="0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Що називається початковим залишком на рахунку або початковим сальдо і оборотом  по бухгалтерському рахунку?</w:t>
      </w:r>
    </w:p>
    <w:p>
      <w:pPr>
        <w:pStyle w:val="Style17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питання до груп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Дати визначення активним та пасивним рахункам.</w:t>
      </w:r>
    </w:p>
    <w:p>
      <w:pPr>
        <w:pStyle w:val="Style17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 </w:t>
      </w:r>
    </w:p>
    <w:p>
      <w:pPr>
        <w:pStyle w:val="Style17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Style17"/>
        <w:autoSpaceDE w:val="false"/>
        <w:ind w:left="0" w:right="0" w:firstLine="720"/>
        <w:rPr/>
      </w:pPr>
      <w:r>
        <w:rPr/>
      </w:r>
    </w:p>
    <w:p>
      <w:pPr>
        <w:pStyle w:val="Style17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4780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  Виконання практичної роботи учнів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и відновили теоретичні знання і можемо їх застосувати при виконанні  практичної роботи.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Style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вда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ind w:left="330" w:right="0" w:hanging="33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ставі даних для виконання  задачі віднести наведені статті до активу чи пасиву балансу. Скласти початковий балан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30" w:leader="none"/>
          <w:tab w:val="left" w:pos="66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 синтетичні рахунки на підставі складеного балан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left="330" w:right="0" w:hanging="33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бухгалтерські проводки за здійсненими господарськими операціями  відобразити їх на рахун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2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рахувати обороти і залишки по всіх рахунках.</w:t>
      </w:r>
    </w:p>
    <w:p>
      <w:pPr>
        <w:pStyle w:val="TextBody"/>
        <w:jc w:val="left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Вихідні дані.</w:t>
      </w:r>
    </w:p>
    <w:p>
      <w:pPr>
        <w:pStyle w:val="TextBody"/>
        <w:ind w:left="0" w:righ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а станом на початок звітного періоду баланс складає слідуючі дані:</w:t>
      </w:r>
    </w:p>
    <w:p>
      <w:pPr>
        <w:pStyle w:val="TextBody"/>
        <w:ind w:left="0" w:righ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</w:rPr>
        <w:t xml:space="preserve">рах.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0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озрахунки з постачаль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63П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озрахунки з різними дебіторами (сальдо дебетов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7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озрахунковий рах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1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0А</w:t>
            </w:r>
          </w:p>
        </w:tc>
      </w:tr>
    </w:tbl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БАЛАНС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60950" cy="168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2461"/>
                              <w:gridCol w:w="1675"/>
                              <w:gridCol w:w="2464"/>
                            </w:tblGrid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рахунку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Актив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рахунку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Паси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32.7pt;mso-wrap-distance-left:9pt;mso-wrap-distance-right:9pt;mso-wrap-distance-top:0pt;mso-wrap-distance-bottom:0pt;margin-top:0.05pt;mso-position-vertical-relative:text;margin-left:38.7pt;mso-position-horizontal:center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2461"/>
                        <w:gridCol w:w="1675"/>
                        <w:gridCol w:w="2464"/>
                      </w:tblGrid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Номер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рахунку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 xml:space="preserve">Актив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Номер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рахунку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 xml:space="preserve">Паси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15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</w:t>
      </w:r>
      <w:r>
        <w:rPr>
          <w:b w:val="false"/>
          <w:bCs w:val="false"/>
          <w:i w:val="false"/>
          <w:iCs w:val="false"/>
          <w:sz w:val="28"/>
        </w:rPr>
        <w:t>Відбулися такі господарські операції:</w:t>
      </w:r>
    </w:p>
    <w:tbl>
      <w:tblPr>
        <w:tblW w:w="9892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70"/>
        <w:gridCol w:w="979"/>
        <w:gridCol w:w="979"/>
        <w:gridCol w:w="980"/>
      </w:tblGrid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№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Найменування господарської операці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Сум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З розрахункового рахунку отримані гроші в кас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31  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Зарахована заборгованість від дебітора на розрахунковий рахун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37 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Надійшли матеріали від постачальників на сум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63 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Видано із каси  на відрядження Петрову І.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7/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0</w:t>
            </w:r>
          </w:p>
        </w:tc>
      </w:tr>
    </w:tbl>
    <w:p>
      <w:pPr>
        <w:pStyle w:val="Normal"/>
        <w:ind w:left="0" w:righ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1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850</wp:posOffset>
            </wp:positionH>
            <wp:positionV relativeFrom="paragraph">
              <wp:posOffset>-52705</wp:posOffset>
            </wp:positionV>
            <wp:extent cx="5377180" cy="38817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1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0"/>
        <w:tabs>
          <w:tab w:val="clear" w:pos="708"/>
          <w:tab w:val="left" w:pos="6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оточний інструктаж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644" w:right="0" w:hanging="86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ча завдань  для самостійної роботи учнів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інструкційні картки)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644" w:right="0" w:hanging="86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йомлення учнів з критеріями оцінювання виконаних робі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2)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left="0" w:right="0" w:firstLine="33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 Заключний інструктаж</w:t>
      </w:r>
    </w:p>
    <w:p>
      <w:pPr>
        <w:pStyle w:val="Normal"/>
        <w:tabs>
          <w:tab w:val="clear" w:pos="708"/>
          <w:tab w:val="left" w:pos="8910" w:leader="none"/>
        </w:tabs>
        <w:spacing w:before="0" w:after="0"/>
        <w:ind w:left="709" w:right="389" w:hanging="92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 час самостійної роботи учнів здійснюю цільовий обхід робочих місць:</w:t>
      </w:r>
    </w:p>
    <w:p>
      <w:pPr>
        <w:pStyle w:val="Style17"/>
        <w:numPr>
          <w:ilvl w:val="0"/>
          <w:numId w:val="7"/>
        </w:numPr>
        <w:spacing w:before="0" w:after="0"/>
        <w:ind w:left="440" w:right="993" w:hanging="376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еревіряю початок виконання команд постановленого завдання, організацію робочого місця;</w:t>
      </w:r>
    </w:p>
    <w:p>
      <w:pPr>
        <w:pStyle w:val="Style17"/>
        <w:numPr>
          <w:ilvl w:val="0"/>
          <w:numId w:val="7"/>
        </w:numPr>
        <w:spacing w:before="0" w:after="0"/>
        <w:ind w:left="440" w:right="993" w:hanging="376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спостерігаю за дотриманням технічних умов виконання робіт, за вмінням  користуватися інструкційно – технологічними картами;</w:t>
      </w:r>
    </w:p>
    <w:p>
      <w:pPr>
        <w:pStyle w:val="Style17"/>
        <w:numPr>
          <w:ilvl w:val="0"/>
          <w:numId w:val="7"/>
        </w:numPr>
        <w:spacing w:before="0" w:after="0"/>
        <w:ind w:left="440" w:right="993" w:hanging="376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надаю індивідуальну допомогу тим, хто її потребує;</w:t>
      </w:r>
    </w:p>
    <w:p>
      <w:pPr>
        <w:pStyle w:val="Style17"/>
        <w:numPr>
          <w:ilvl w:val="0"/>
          <w:numId w:val="7"/>
        </w:numPr>
        <w:spacing w:before="0" w:after="0"/>
        <w:ind w:left="440" w:right="993" w:hanging="376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спостерігаю за дотриманням правил безпеки праці і вимог культури праці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40" w:leader="none"/>
        </w:tabs>
        <w:spacing w:before="0" w:after="0"/>
        <w:ind w:left="110" w:right="993" w:hanging="0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еревірка якості виконання робіт.</w:t>
      </w:r>
    </w:p>
    <w:p>
      <w:pPr>
        <w:pStyle w:val="Normal"/>
        <w:spacing w:before="0" w:after="0"/>
        <w:ind w:left="0" w:right="993" w:firstLine="330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Style17"/>
        <w:spacing w:before="0" w:after="0"/>
        <w:ind w:left="0" w:right="993" w:firstLine="11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Домашнє завдання</w:t>
      </w:r>
    </w:p>
    <w:p>
      <w:pPr>
        <w:pStyle w:val="Normal"/>
        <w:spacing w:before="0" w:after="0"/>
        <w:ind w:left="0" w:right="993" w:hanging="2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дача домашнього завдання повторення теоретичного матеріалу за даною темою: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left="0" w:right="993" w:firstLine="11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Підручник Огійчук М.Ф.«Бухгалтерський облік на сільськогосподарських підприємствах». </w:t>
      </w:r>
    </w:p>
    <w:p>
      <w:pPr>
        <w:pStyle w:val="Normal"/>
        <w:spacing w:before="0" w:after="0"/>
        <w:ind w:left="0" w:right="993" w:firstLine="11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Підручник Бутенець Ф.Ф. «Бухгалтерський фінансовий огляд» Житомир ПП «Рута» 2001р. </w:t>
      </w:r>
    </w:p>
    <w:p>
      <w:pPr>
        <w:pStyle w:val="Normal"/>
        <w:spacing w:before="0" w:after="0"/>
        <w:ind w:left="0" w:right="993" w:firstLine="11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лан рахунків бухгалтерського обліку.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0" w:right="993" w:firstLine="110"/>
        <w:jc w:val="both"/>
        <w:rPr>
          <w:rFonts w:ascii="Times New Roman" w:hAnsi="Times New Roman" w:cs="Times New Roman"/>
          <w:bCs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  <w:lang w:val="uk-UA"/>
        </w:rPr>
      </w:r>
    </w:p>
    <w:p>
      <w:pPr>
        <w:pStyle w:val="Style17"/>
        <w:spacing w:before="0" w:after="0"/>
        <w:ind w:left="1494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720" w:leader="none"/>
        </w:tabs>
        <w:spacing w:before="0" w:after="0"/>
        <w:ind w:left="284" w:right="0" w:hanging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ind w:left="284" w:right="0" w:hanging="0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en-US"/>
        </w:rPr>
        <w:t>ІНСТРУКЦІЙНА КАРТКА НА ВИКОНАННЯ ПРАКТИЧНОЇ РОБОТИ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двійний запис на рахунках, його суть і контрольне значення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ета уроку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олодіння знаннями та навичками з відображення господарських операцій на рахунках бухгалтерського обліку подвійним записом </w:t>
      </w:r>
    </w:p>
    <w:p>
      <w:pPr>
        <w:pStyle w:val="Normal"/>
        <w:autoSpaceDE w:val="false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хнічні засоби: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алькулятор, документація, робочі записи та умова завдання</w:t>
      </w:r>
    </w:p>
    <w:p>
      <w:pPr>
        <w:pStyle w:val="Normal"/>
        <w:tabs>
          <w:tab w:val="clear" w:pos="708"/>
          <w:tab w:val="left" w:pos="27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left="0" w:right="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сти бухгалтерський баланс підприємства на 2 вересня 2001 року використовуючи такі дані 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и з постачальниками  та підрядниками – 6 1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и – 12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е виробництво 5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утний капітал - 68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уток - 4 000 грн. основні засоби  - 60 000 грн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а – 100 грн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и з оплати праці – 11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ткострокові позики банку – 3 000 гр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і рахунки  в іноземній валюті – 15 000 гр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Баланс на 2 вересня 2001 р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6"/>
        <w:gridCol w:w="3964"/>
        <w:gridCol w:w="105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и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соб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утний капіта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е виробниц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у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ахунки з постачальникам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оплати прац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рахун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ики банк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360"/>
        <w:ind w:left="-540" w:right="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360"/>
        <w:ind w:left="-540" w:right="0" w:firstLine="540"/>
        <w:rPr/>
      </w:pPr>
      <w:r>
        <w:rPr>
          <w:rStyle w:val="Emphasis"/>
          <w:rFonts w:eastAsia="Calibri"/>
          <w:b/>
          <w:i w:val="false"/>
          <w:iCs w:val="false"/>
          <w:sz w:val="28"/>
          <w:szCs w:val="28"/>
          <w:u w:val="single"/>
          <w:lang w:val="uk-UA"/>
        </w:rPr>
        <w:t>Завдання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0" w:leader="none"/>
        </w:tabs>
        <w:spacing w:lineRule="auto" w:line="240" w:before="0" w:after="0"/>
        <w:ind w:left="330" w:right="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и рахунки на 01.03.2009 р. з початкового баланс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0" w:leader="none"/>
        </w:tabs>
        <w:spacing w:lineRule="auto" w:line="240" w:before="0" w:after="0"/>
        <w:ind w:left="330" w:right="0" w:hanging="330"/>
        <w:rPr/>
      </w:pPr>
      <w:r>
        <w:rPr>
          <w:rFonts w:cs="Times New Roman" w:ascii="Times New Roman" w:hAnsi="Times New Roman"/>
          <w:sz w:val="28"/>
          <w:szCs w:val="28"/>
        </w:rPr>
        <w:t>Скласти бухгалтерські проводки по господарським операціям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зен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0" w:leader="none"/>
        </w:tabs>
        <w:spacing w:lineRule="auto" w:line="240" w:before="0" w:after="0"/>
        <w:ind w:left="330" w:right="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ахувати обороти та залишки по всіх рахунках на 01.04.2009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</w:t>
      </w:r>
      <w:r>
        <w:rPr/>
        <w:t>Початковий бухгалтерський баланс на 01.03.2009 р.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400"/>
        <w:gridCol w:w="3727"/>
        <w:gridCol w:w="1331"/>
      </w:tblGrid>
      <w:tr>
        <w:trPr/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в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подарські засоб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(грн.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утворення господарських засоб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(грн.</w:t>
            </w:r>
          </w:p>
        </w:tc>
      </w:tr>
      <w:tr>
        <w:trPr>
          <w:trHeight w:val="1896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і засоб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чі запас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тний капіт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утки (непокриті збитки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ька заборгованість за товари, роботи, послуг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е виробниц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шові кош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чні зобов’язання за розрахунками з оплати праці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острокові позики бан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 1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 100</w:t>
            </w:r>
          </w:p>
        </w:tc>
      </w:tr>
    </w:tbl>
    <w:p>
      <w:pPr>
        <w:pStyle w:val="Normal"/>
        <w:ind w:left="-55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сподарські операції підприємства за березень 2009 ро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ідпущені зі складу матеріали на виробництво – 80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ержані з розрахункового рахунку гроші у касу – 5000 грн.</w:t>
      </w:r>
    </w:p>
    <w:p>
      <w:pPr>
        <w:pStyle w:val="Normal"/>
        <w:spacing w:lineRule="auto" w:line="240" w:before="0" w:after="0"/>
        <w:ind w:left="0" w:right="0" w:hanging="6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За рахунок позики, отриманої від банку перерахована заборгова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чальникам – 25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лачена заробітна плата – 45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держані від постачальників матеріали – сума 100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 розрахункового рахунка погашена частина заборгованості банку – 20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держано устаткування від постачальника та взято на баланс – 1200 грн.</w:t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-540" w:right="0" w:firstLine="54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-540" w:right="0" w:firstLine="54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-540" w:right="0" w:firstLine="54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-540" w:right="0" w:firstLine="54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30"/>
        <w:gridCol w:w="502"/>
        <w:gridCol w:w="1032"/>
        <w:gridCol w:w="1033"/>
        <w:gridCol w:w="502"/>
        <w:gridCol w:w="503"/>
        <w:gridCol w:w="1032"/>
        <w:gridCol w:w="1033"/>
        <w:gridCol w:w="502"/>
        <w:gridCol w:w="159"/>
        <w:gridCol w:w="347"/>
        <w:gridCol w:w="1045"/>
      </w:tblGrid>
      <w:tr>
        <w:trPr/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-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-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–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 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сальдо  -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–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- 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-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- </w:t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А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8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–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- 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 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-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-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–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А 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П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 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–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орот 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–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694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-т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П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-т</w:t>
            </w:r>
          </w:p>
        </w:tc>
        <w:tc>
          <w:tcPr>
            <w:tcW w:w="1694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льдо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–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оборот 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сальдо  </w:t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</w:tbl>
    <w:p>
      <w:pPr>
        <w:pStyle w:val="Style20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jc w:val="right"/>
        <w:rPr>
          <w:lang w:val="uk-UA"/>
        </w:rPr>
      </w:pPr>
      <w:r>
        <w:rPr>
          <w:lang w:val="uk-UA"/>
        </w:rPr>
      </w:r>
    </w:p>
    <w:p>
      <w:pPr>
        <w:pStyle w:val="Style2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</w:t>
      </w:r>
    </w:p>
    <w:p>
      <w:pPr>
        <w:pStyle w:val="Normal"/>
        <w:autoSpaceDE w:val="false"/>
        <w:spacing w:before="0" w:after="0"/>
        <w:ind w:left="0" w:right="0"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 домашнього  завдання</w:t>
      </w:r>
    </w:p>
    <w:p>
      <w:pPr>
        <w:pStyle w:val="Normal"/>
        <w:autoSpaceDE w:val="false"/>
        <w:spacing w:before="0" w:after="0"/>
        <w:ind w:left="0" w:right="0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для самостійного опрацювання:</w:t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ind w:left="-567" w:right="0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обхідно:</w:t>
      </w:r>
    </w:p>
    <w:p>
      <w:pPr>
        <w:pStyle w:val="Style17"/>
        <w:numPr>
          <w:ilvl w:val="0"/>
          <w:numId w:val="14"/>
        </w:numPr>
        <w:autoSpaceDE w:val="false"/>
        <w:spacing w:before="0" w:after="0"/>
        <w:ind w:left="284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 кожен рахунок.</w:t>
      </w:r>
    </w:p>
    <w:p>
      <w:pPr>
        <w:pStyle w:val="Style17"/>
        <w:numPr>
          <w:ilvl w:val="0"/>
          <w:numId w:val="14"/>
        </w:numPr>
        <w:autoSpaceDE w:val="false"/>
        <w:spacing w:before="0" w:after="0"/>
        <w:ind w:left="284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 залишки по рахункам.</w:t>
      </w:r>
    </w:p>
    <w:p>
      <w:pPr>
        <w:pStyle w:val="Style17"/>
        <w:numPr>
          <w:ilvl w:val="0"/>
          <w:numId w:val="14"/>
        </w:numPr>
        <w:autoSpaceDE w:val="false"/>
        <w:spacing w:before="0" w:after="0"/>
        <w:ind w:left="284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 господарських операцій записати суму обороту по Дт чи по Кт.</w:t>
      </w:r>
    </w:p>
    <w:p>
      <w:pPr>
        <w:pStyle w:val="Style17"/>
        <w:numPr>
          <w:ilvl w:val="0"/>
          <w:numId w:val="14"/>
        </w:numPr>
        <w:autoSpaceDE w:val="false"/>
        <w:spacing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числити  кінцевий залишок на рахунках.</w:t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330" w:leader="none"/>
        </w:tabs>
        <w:autoSpaceDE w:val="false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хунок «Кас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чатковий  залишок на рахунку «Каса» склав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 000грн.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отязі періоду відбулися наступні операції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0"/>
        <w:ind w:left="644" w:right="0" w:hanging="7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о гроші у касу із розрахункового рахунку - 4000грн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0"/>
        <w:ind w:left="644" w:right="0" w:hanging="7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лачено із каси заробітну плату працівникам – 2 500грн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before="0" w:after="0"/>
        <w:ind w:left="644" w:right="0" w:hanging="7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рнуто у касу заборгованість підзвітних осіб - 300грн.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644" w:right="0" w:hanging="7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spacing w:before="0" w:after="0"/>
        <w:rPr/>
      </w:pPr>
      <w:r>
        <w:rPr>
          <w:rFonts w:eastAsia="Calibri" w:cs="Calibri"/>
          <w:lang w:val="uk-UA" w:eastAsia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т </w:t>
      </w:r>
      <w:r>
        <w:rPr>
          <w:lang w:val="uk-UA" w:eastAsia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«Каса»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т</w:t>
      </w:r>
    </w:p>
    <w:p>
      <w:pPr>
        <w:pStyle w:val="Normal"/>
        <w:tabs>
          <w:tab w:val="clear" w:pos="708"/>
          <w:tab w:val="left" w:pos="38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3959860" cy="1503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340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поч. місяця 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lineRule="auto" w:line="240" w:before="0" w:after="0"/>
                                    <w:ind w:left="567" w:right="0" w:hanging="141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36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3) 3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)2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567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43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. 2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кінець місяц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= 4800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8.4pt;mso-wrap-distance-left:9pt;mso-wrap-distance-right:9pt;mso-wrap-distance-top:0pt;mso-wrap-distance-bottom:0pt;margin-top:1.2pt;mso-position-vertical-relative:text;margin-left:82.05pt;mso-position-horizontal:center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6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0"/>
                        <w:gridCol w:w="3408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поч. місяця 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lineRule="auto" w:line="240" w:before="0" w:after="0"/>
                              <w:ind w:left="567" w:right="0" w:hanging="141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36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3) 3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)2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567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43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. 2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кінець місяц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= 4800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autoSpaceDE w:val="false"/>
        <w:spacing w:before="0" w:after="0"/>
        <w:ind w:left="644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autoSpaceDE w:val="false"/>
        <w:spacing w:before="0" w:after="0"/>
        <w:ind w:left="644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autoSpaceDE w:val="false"/>
        <w:spacing w:before="0" w:after="0"/>
        <w:ind w:left="644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хунок «Короткострокові позики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атковий  залишок на рахунку «Короткострокові позики» скла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 000грн</w:t>
      </w:r>
      <w:r>
        <w:rPr>
          <w:rFonts w:cs="Times New Roman" w:ascii="Times New Roman" w:hAnsi="Times New Roman"/>
          <w:sz w:val="28"/>
          <w:szCs w:val="28"/>
          <w:lang w:val="uk-UA"/>
        </w:rPr>
        <w:t>. На протязі періоду відбулися наступні операції: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630" w:right="0" w:hanging="20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о короткострокову позику у банку на суму 5 000грн.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630" w:right="0" w:hanging="20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ашено банку заборгованість за позикою на суму 12 000грн.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630" w:right="0" w:hanging="204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ашено заборгованість перед постачальником за рахунок позики банку на суму 4 000грн.</w:t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autoSpaceDE w:val="false"/>
        <w:spacing w:before="0" w:after="0"/>
        <w:ind w:left="63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60" w:leader="none"/>
          <w:tab w:val="left" w:pos="770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1760" w:leader="none"/>
          <w:tab w:val="left" w:pos="770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  <w:tab w:val="left" w:pos="770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т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Короткострокові пози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Кт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3959860" cy="13709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3408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поч. місяця 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lineRule="auto" w:line="240" w:before="0" w:after="0"/>
                                    <w:ind w:left="786" w:righ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ind w:left="431" w:right="0" w:hanging="71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431" w:right="0" w:hanging="71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)   4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567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12 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. 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кінець місяц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= 7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07.95pt;mso-wrap-distance-left:9pt;mso-wrap-distance-right:9pt;mso-wrap-distance-top:0pt;mso-wrap-distance-bottom:0pt;margin-top:1.2pt;mso-position-vertical-relative:text;margin-left:82.05pt;mso-position-horizontal:center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6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0"/>
                        <w:gridCol w:w="3408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поч. місяця 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lineRule="auto" w:line="240" w:before="0" w:after="0"/>
                              <w:ind w:left="786" w:right="0" w:hanging="36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ind w:left="431" w:right="0" w:hanging="71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5000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431" w:right="0" w:hanging="71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3)   4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567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12 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. 9 000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кінець місяц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= 7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0"/>
        </w:numPr>
        <w:autoSpaceDE w:val="false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хунок «Рахунки з постачальниками та підрядниками».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атковий кредитовий залишок (сальдо) по рахунку (заборгованість постачальнику за поставлені виробничі запаси) склав </w:t>
      </w:r>
    </w:p>
    <w:p>
      <w:pPr>
        <w:pStyle w:val="Style17"/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 000 грн</w:t>
      </w:r>
      <w:r>
        <w:rPr>
          <w:rFonts w:cs="Times New Roman" w:ascii="Times New Roman" w:hAnsi="Times New Roman"/>
          <w:sz w:val="28"/>
          <w:szCs w:val="28"/>
          <w:lang w:val="uk-UA"/>
        </w:rPr>
        <w:t>. На протязі періоду відбулися наступні операції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ійшли від постачальника виробничі  запаси (оплата не проведена) на суму 2 000грн. (збільшення кредиторської заборгованості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чено постачальнику за раніше поставлені виробничі запаси  у розмірі 10 000грн.(зменшення кредиторської заборгованості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а передоплата постачальнику у розмірі 4000грн. за поставку виробничих запасів у майбутньому (збільшення дебіторської заборгованості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00" w:leader="none"/>
          <w:tab w:val="left" w:pos="76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«Рахунки </w:t>
      </w:r>
    </w:p>
    <w:p>
      <w:pPr>
        <w:pStyle w:val="Normal"/>
        <w:tabs>
          <w:tab w:val="clear" w:pos="708"/>
          <w:tab w:val="left" w:pos="1600" w:leader="none"/>
          <w:tab w:val="left" w:pos="76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т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з постачальниками та підрядниками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Кт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3959860" cy="15595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340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поч. місяця 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10 000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4 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0"/>
                                    <w:ind w:left="1068" w:righ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567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14 000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. 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Залишок 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на кінець місяц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= 4 000</w:t>
                                  </w:r>
                                </w:p>
                                <w:p>
                                  <w:pPr>
                                    <w:pStyle w:val="Style17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22.8pt;mso-wrap-distance-left:9pt;mso-wrap-distance-right:9pt;mso-wrap-distance-top:0pt;mso-wrap-distance-bottom:0pt;margin-top:1.2pt;mso-position-vertical-relative:text;margin-left:82.05pt;mso-position-horizontal:center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6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0"/>
                        <w:gridCol w:w="340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поч. місяця 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10 000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4 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0"/>
                              <w:ind w:left="1068" w:right="0" w:hanging="36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567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14 000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. 2 000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Залишок 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на кінець місяц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= 4 000</w:t>
                            </w:r>
                          </w:p>
                          <w:p>
                            <w:pPr>
                              <w:pStyle w:val="Style17"/>
                              <w:autoSpaceDE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jc w:val="righ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0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2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ювання навчальних досягнень учні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1560" w:right="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-2-3 б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Учень частково виконав завдання. Під час розв’язання ситуації показав недостатні знання з навчального матеріалу. Допустив грубі помилки при обчислюванні, у тестовому матеріалі – велика кількість виправлень.</w:t>
      </w:r>
    </w:p>
    <w:p>
      <w:pPr>
        <w:pStyle w:val="Normal"/>
        <w:autoSpaceDE w:val="false"/>
        <w:spacing w:before="0" w:after="0"/>
        <w:ind w:left="1560" w:right="0" w:hanging="15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1560" w:right="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-5-6 бали – </w:t>
      </w:r>
      <w:r>
        <w:rPr>
          <w:rFonts w:cs="Times New Roman" w:ascii="Times New Roman" w:hAnsi="Times New Roman"/>
          <w:sz w:val="28"/>
          <w:szCs w:val="28"/>
          <w:lang w:val="uk-UA"/>
        </w:rPr>
        <w:t>Учень в цілому виконав завдання, але припускає помилки. Не завжди може застосувати теоретичні знання для розв’язування завдань. Розрахунки виконав частково, відповіді не завжди послідовні та вірні.</w:t>
      </w:r>
    </w:p>
    <w:p>
      <w:pPr>
        <w:pStyle w:val="Normal"/>
        <w:autoSpaceDE w:val="false"/>
        <w:spacing w:before="0" w:after="0"/>
        <w:ind w:left="1560" w:right="0" w:hanging="1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1560" w:right="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-8-9 бали - </w:t>
      </w:r>
      <w:r>
        <w:rPr>
          <w:rFonts w:cs="Times New Roman" w:ascii="Times New Roman" w:hAnsi="Times New Roman"/>
          <w:sz w:val="28"/>
          <w:szCs w:val="28"/>
          <w:lang w:val="uk-UA"/>
        </w:rPr>
        <w:t>Учень виконав завдання у повному обсязі. Вільно застосовує теоретичний матеріал. Допускає незначні помилки в арифметичних розрахунках, які не тягнуть за собою негативних наслідків.</w:t>
      </w:r>
    </w:p>
    <w:p>
      <w:pPr>
        <w:pStyle w:val="Normal"/>
        <w:autoSpaceDE w:val="false"/>
        <w:spacing w:before="0" w:after="0"/>
        <w:ind w:left="1560" w:right="0" w:hanging="1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1560" w:right="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-11-12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Учень повністю виконав завдання. Вільно володіє теоретичним матеріалом, використовує одержанні знання і вміння під час розв’язання ситуаційних завдань. Розрахунки виконано вірно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20"/>
        <w:jc w:val="right"/>
        <w:rPr>
          <w:rFonts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20"/>
        <w:jc w:val="right"/>
        <w:rPr>
          <w:rFonts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20"/>
        <w:jc w:val="right"/>
        <w:rPr/>
      </w:pPr>
      <w:r>
        <w:rPr>
          <w:rStyle w:val="Emphasis"/>
          <w:sz w:val="32"/>
          <w:szCs w:val="32"/>
          <w:lang w:val="uk-UA"/>
        </w:rPr>
        <w:t>Додаток3</w:t>
      </w:r>
    </w:p>
    <w:p>
      <w:pPr>
        <w:pStyle w:val="Style20"/>
        <w:jc w:val="center"/>
        <w:rPr/>
      </w:pPr>
      <w:r>
        <w:rPr>
          <w:rStyle w:val="Emphasis"/>
          <w:b/>
          <w:i w:val="false"/>
          <w:sz w:val="32"/>
          <w:szCs w:val="32"/>
          <w:lang w:val="uk-UA"/>
        </w:rPr>
        <w:t>Видача домашнього завдання</w:t>
      </w:r>
    </w:p>
    <w:p>
      <w:pPr>
        <w:pStyle w:val="Style20"/>
        <w:spacing w:lineRule="auto" w:line="360"/>
        <w:ind w:left="-550" w:right="-58" w:hanging="0"/>
        <w:jc w:val="both"/>
        <w:rPr/>
      </w:pPr>
      <w:r>
        <w:rPr>
          <w:rStyle w:val="Emphasis"/>
          <w:sz w:val="28"/>
          <w:szCs w:val="28"/>
          <w:u w:val="single"/>
        </w:rPr>
        <w:t>Вправа</w:t>
      </w:r>
      <w:r>
        <w:rPr>
          <w:sz w:val="28"/>
          <w:szCs w:val="28"/>
          <w:u w:val="single"/>
        </w:rPr>
        <w:t xml:space="preserve"> 1.</w:t>
      </w:r>
      <w:r>
        <w:rPr>
          <w:sz w:val="28"/>
          <w:szCs w:val="28"/>
          <w:lang w:val="uk-UA"/>
        </w:rPr>
        <w:t xml:space="preserve"> Серед перелічених рахунків виберіть активні й пасивні: "Основні засоби", "Витрати на збут", "Короткострокові позики", "Знос основних засобів", "Статутний капітал, "Розрахунки з постачальниками, "Каса", "Виробничі запаси",  "Відстрочені податкові активи", "Розрахунки за виданими авансами", "Розрахунки за податками", "Розрахунки з підзвітними особами", "Доходи майбутніх періодів", "Додатковий капітал", "Витрати майбутніх періодів", "Розрахунки за одержаними авансами".</w:t>
      </w:r>
    </w:p>
    <w:p>
      <w:pPr>
        <w:pStyle w:val="Style20"/>
        <w:spacing w:lineRule="auto" w:line="360"/>
        <w:ind w:left="-550" w:right="-58" w:hanging="0"/>
        <w:rPr/>
      </w:pPr>
      <w:r>
        <w:rPr>
          <w:rStyle w:val="Emphasis"/>
          <w:sz w:val="28"/>
          <w:szCs w:val="28"/>
          <w:u w:val="single"/>
        </w:rPr>
        <w:t>Вправа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чаткове сальдо за рахунком "Виробничі запаси" становить 50 грн. За звітний період було оприбутковано на склад запаси вартістю 200 грн. Відпущено у виробництво запаси на суму 230грн.</w:t>
        <w:br/>
        <w:tab/>
        <w:t>Необхідно побудувати рахунок, відобразити початкове сальдо, проведені операції та кінцеве сальдо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Style w:val="Emphasis"/>
          <w:sz w:val="32"/>
          <w:szCs w:val="32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left="0" w:right="0" w:firstLine="284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6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cs="Comic Sans MS"/>
      <w:b/>
      <w:bCs/>
      <w:color w:val="000000"/>
      <w:sz w:val="28"/>
      <w:szCs w:val="28"/>
      <w:lang w:val="uk-U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Wingdings" w:hAnsi="Wingdings" w:cs="Wingdings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i/>
      <w:iCs/>
      <w:sz w:val="52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52"/>
      <w:szCs w:val="24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Абзац списка1"/>
    <w:basedOn w:val="Normal"/>
    <w:qFormat/>
    <w:pPr>
      <w:ind w:left="720" w:right="0" w:hanging="0"/>
    </w:pPr>
    <w:rPr>
      <w:rFonts w:ascii="Calibri" w:hAnsi="Calibri" w:eastAsia="Calibri" w:cs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46:00Z</dcterms:created>
  <dc:creator>Валентина</dc:creator>
  <dc:description/>
  <dc:language>en-US</dc:language>
  <cp:lastModifiedBy/>
  <dcterms:modified xsi:type="dcterms:W3CDTF">2024-01-31T09:06:12Z</dcterms:modified>
  <cp:revision>13</cp:revision>
  <dc:subject/>
  <dc:title/>
</cp:coreProperties>
</file>